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ECK LIST INSTALAC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O TS IR EM TOOLS E CONF GERAIS\CONF ESTACAO  TS=SIM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3:02:00Z</dcterms:created>
  <dc:creator>casa</dc:creator>
  <dc:description/>
  <cp:keywords/>
  <dc:language>en-US</dc:language>
  <cp:lastModifiedBy>casa</cp:lastModifiedBy>
  <dcterms:modified xsi:type="dcterms:W3CDTF">2010-09-21T13:03:00Z</dcterms:modified>
  <cp:revision>1</cp:revision>
  <dc:subject/>
  <dc:title>CHECK LIST INSTALACAO</dc:title>
</cp:coreProperties>
</file>